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nen mit Brüchen und Dezimalbrüch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5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22"/>
        <w:gridCol w:w="1759"/>
      </w:tblGrid>
      <w:tr>
        <w:trPr>
          <w:trHeight w:val="1660" w:hRule="atLeast"/>
        </w:trPr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uchteile berechn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auptnenner suchen, Gleichnamig mach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ddieren, Subtrahieren, Multiplizieren von Brüchen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üche und Dezimalzahlen mit natürlichen Zahlen multiplizieren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Verschieden große Pizza- und Schokoladenteile vergleichen, addieren, subtrahier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situationen mit Hilfe des neuen Fachwissen erfassen und 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Rechenregeln Kennen lernen, Erfass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i der Lösung von Sachsituationen begründen, warum bestimmte neu erlernte Lösungswege logisch richtig sind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rstellungsformen verschieden großer Bruchtei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chenwege durch Darstellungsformen beschreib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36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6"/>
              </w:numPr>
              <w:spacing w:lineRule="exact" w:line="220"/>
              <w:jc w:val="left"/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uchscheiben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Dezimalbruchrechnung, Teilbarkeit, Bruchrechnung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Prozentrechnun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Lernstufe 6</w:t>
            </w:r>
          </w:p>
          <w:p>
            <w:pPr>
              <w:pStyle w:val="Normal"/>
              <w:rPr/>
            </w:pPr>
            <w:r>
              <w:rPr/>
              <w:t>S.93-122</w:t>
            </w:r>
          </w:p>
          <w:p>
            <w:pPr>
              <w:pStyle w:val="Normal"/>
              <w:rPr/>
            </w:pPr>
            <w:r>
              <w:rPr/>
              <w:t>Regelheft</w:t>
            </w:r>
          </w:p>
          <w:p>
            <w:pPr>
              <w:pStyle w:val="Normal"/>
              <w:rPr/>
            </w:pPr>
            <w:r>
              <w:rPr/>
              <w:t>Bruchschei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pfrechn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Umgang mit unterschiedlichen Darstellungsformen von Bruchteilen in der Umwel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16"/>
                <w:szCs w:val="16"/>
              </w:rPr>
              <w:t>Umrechnen dieser Darstellungsformen in die jeweils situationsangemessene For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2120</wp:posOffset>
          </wp:positionH>
          <wp:positionV relativeFrom="paragraph">
            <wp:posOffset>-52387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 Black" w:hAnsi="Arial Black" w:cs="Arial Black"/>
      <w:sz w:val="22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9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47:00Z</dcterms:created>
  <dc:creator>LFS</dc:creator>
  <dc:description/>
  <cp:keywords/>
  <dc:language>en-US</dc:language>
  <cp:lastModifiedBy>Lehrer</cp:lastModifiedBy>
  <cp:lastPrinted>2012-06-12T11:04:00Z</cp:lastPrinted>
  <dcterms:modified xsi:type="dcterms:W3CDTF">2015-10-29T13:51:00Z</dcterms:modified>
  <cp:revision>11</cp:revision>
  <dc:subject/>
  <dc:title>Modul 1</dc:title>
</cp:coreProperties>
</file>